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ighlights for the Green Team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icy approv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ph recycled for Laconia Middle Schoo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graph paper – L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k mail reduction at WHS, LHS, P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slett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ct Deposit slips went paper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fessional Development going paperle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icity re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se machines down (saves $600 per year per machin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rigerator – kids taking ho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uters being turned of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S night light in gy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ning schedu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w boiler at LHS – 15% fuel red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en up ventilation at L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ople doing double-sided copies or scann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aging kids – kids engaging 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ty Direct through SchoolDude to track utility cos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soda machines are now on a tim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ghting upgrades at L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en Team Website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pdated 09-23-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26:00Z</dcterms:created>
  <dc:creator>fprentice</dc:creator>
  <dc:description/>
  <cp:keywords/>
  <dc:language>en-US</dc:language>
  <cp:lastModifiedBy>jbrough</cp:lastModifiedBy>
  <cp:lastPrinted>2008-05-14T09:05:00Z</cp:lastPrinted>
  <dcterms:modified xsi:type="dcterms:W3CDTF">2009-09-24T16:01:00Z</dcterms:modified>
  <cp:revision>3</cp:revision>
  <dc:subject/>
  <dc:title>Highlights for the Green Team</dc:title>
</cp:coreProperties>
</file>